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казании образовательных услуг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3686" w:leader="none"/>
        </w:tabs>
        <w:ind w:firstLine="567"/>
        <w:rPr/>
      </w:pPr>
      <w:r>
        <w:rPr>
          <w:sz w:val="20"/>
          <w:szCs w:val="20"/>
        </w:rPr>
        <w:t xml:space="preserve">«01» марта 2020 г.                                г. Киров                                                                          № ____ </w:t>
      </w:r>
    </w:p>
    <w:p>
      <w:pPr>
        <w:pStyle w:val="Default"/>
        <w:tabs>
          <w:tab w:val="clear" w:pos="708"/>
          <w:tab w:val="left" w:pos="429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номная некоммерческая образовательная организация дополнительного профессионального образования Академия образования взрослых «Альтернатива» в лице ректора Лариной Валентины Петровны, действующего на основании Устава, далее – </w:t>
      </w:r>
      <w:r>
        <w:rPr>
          <w:b/>
          <w:sz w:val="20"/>
          <w:szCs w:val="20"/>
        </w:rPr>
        <w:t>Исполнитель,</w:t>
      </w:r>
      <w:r>
        <w:rPr>
          <w:sz w:val="20"/>
          <w:szCs w:val="20"/>
        </w:rPr>
        <w:t xml:space="preserve"> и _____________________________________________, далее -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>, а вместе именуемые Стороны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sz w:val="20"/>
          <w:szCs w:val="20"/>
        </w:rPr>
        <w:t>1. Предмет Договора</w:t>
      </w:r>
    </w:p>
    <w:p>
      <w:pPr>
        <w:pStyle w:val="Default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sz w:val="20"/>
          <w:szCs w:val="20"/>
        </w:rPr>
        <w:t>1.1. Исполнитель предоставляет, а Заказчик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плачивает и осуществляет обучение по дополнительной профессиональной программе «</w:t>
      </w:r>
      <w:r>
        <w:rPr>
          <w:rFonts w:eastAsia="Times New Roman"/>
          <w:b/>
          <w:sz w:val="20"/>
          <w:szCs w:val="20"/>
          <w:lang w:eastAsia="ru-RU"/>
        </w:rPr>
        <w:t>Организация летнего отдыха детей»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1.2. Срок обучения по дополнительной профессиональной программе: с «___» _____________ 20___ г. по «___» _____________ 20___г. Изменение сроков обучения после заключения настоящего Договора не допускается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 Нормативная трудоемкость освоения программы (объем) 36 час.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>1.4. Количество обучающихся: 1 чел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5. Форма обучения: заочная (с использованием дистанционных образовательных технологий)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6. После прохождения обучающимся полного курса обучения и успешной итоговой аттестации ему выдается удостоверение о повышении квалификации установленного образца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Сторон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2.1. Исполнитель вправе самостоятельно осуществлять образовательный процесс, выбирать системы оценок, формы, порядок и периодичность промежуточной аттестации Заказчика, применять к нему меры поощрения и налагать взыскания в пределах, предусмотренных учредительными документами Исполнителя и настоящим Договором, а также в соответствии с локальными нормативными актами Исполнителя.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2.2. Заказчик вправе: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2.2.1. Получать информацию от Исполнителя по вопросам организации и обеспечения надлежащего исполнения услуг, предусмотренных разделом 1 настоящего Договора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2. Обращаться к работникам Исполнителя по вопросам, касающимся процесса обучения.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2.2.3. Получать полную и достоверную информацию об оценке своих знаний, умений, навыков и компетенций, а также о критериях этой оценки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4. Пользоваться имуществом Исполнителя, необходимым для осуществления образовательного процесса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Обязанности Сторон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1. Исполнитель обязуется: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1. Зачислить Заказчика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 в качестве </w:t>
      </w:r>
      <w:r>
        <w:rPr>
          <w:color w:val="000000"/>
          <w:sz w:val="20"/>
          <w:szCs w:val="20"/>
        </w:rPr>
        <w:t>обучающегося.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3.1.2. Организовать и обеспечить надлежащее предоставление образовательных услуг, предусмотренных разделом 1 настоящего Договора.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3.1.3. Создать Заказчику необходимые условия для освоения выбранной дополнительной профессиональной программы.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3.1.4. Сохранить место за Заказчиком в случае пропуска занятий по уважительным причинам (с учетом оплаты услуг, предусмотренных разделом 1 настоящего Договора)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5. После прохождения Заказчиком полного курса обучения и успешной итоговой аттестации обеспечить выдачу удостоверения о повышении квалификации установленного образца. Удостоверение высылается заказным </w:t>
      </w:r>
      <w:r>
        <w:rPr>
          <w:color w:val="000000"/>
          <w:sz w:val="20"/>
          <w:szCs w:val="20"/>
        </w:rPr>
        <w:t>письмом в теч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5 календарных дней после окончания срока обучения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1.6. Проявлять уважение к личности Заказчика, соблюдать профессиональную этику при общении с ним.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>3.2. Заказчик обязуется: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1. Выполнять дополнительную профессиональную программу в установленные сроки. Извещать Исполнителя о </w:t>
      </w:r>
      <w:r>
        <w:rPr>
          <w:color w:val="000000"/>
          <w:sz w:val="20"/>
          <w:szCs w:val="20"/>
        </w:rPr>
        <w:t>причинах нарушения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роков обучения по дополнительной профессиональной программ</w:t>
      </w:r>
      <w:r>
        <w:rPr>
          <w:color w:val="000000"/>
          <w:sz w:val="20"/>
          <w:szCs w:val="20"/>
        </w:rPr>
        <w:t>е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2. При </w:t>
      </w:r>
      <w:r>
        <w:rPr>
          <w:color w:val="000000"/>
          <w:sz w:val="20"/>
          <w:szCs w:val="20"/>
        </w:rPr>
        <w:t>поступлении в Академию</w:t>
      </w:r>
      <w:r>
        <w:rPr>
          <w:sz w:val="20"/>
          <w:szCs w:val="20"/>
        </w:rPr>
        <w:t xml:space="preserve"> и в процессе обучения своевременно представлять и получать все необходимые документы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2.3. Соблюдать требования учредительных документов Исполнителя, локальных нормативных актов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учебно-вспомогательному и иному персоналу Исполнителя и к другим обучающимся, не посягать на их честь и достоинство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2.4. Возмещать ущерб, причиненный имуществу Исполнителя, в соответствии с законодательством Российской Федерации.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3.3. Заказчик обязан вносить плату за предоставляемые образовательные услуги, указанные в разделе 1 настоящего Договора, в размере и порядке, определенных настоящим Договором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оимость услуг, сроки и порядок их оплаты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 Полная стоимость платных образовательных услуг за весь период обучения Заказчика составляет 2000 рублей. Увеличение стоимости образовательных услуг после заключения настоящего Договора не допускается.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 xml:space="preserve">4.2. Оплата образовательных услуг может производиться частями по соглашению Сторон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3. Оплата производится не позднее 3 дней до начала курсовой подготовки в безналичном порядке</w:t>
      </w:r>
      <w:r>
        <w:rPr>
          <w:i/>
          <w:iCs/>
          <w:sz w:val="20"/>
          <w:szCs w:val="20"/>
        </w:rPr>
        <w:t xml:space="preserve">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 Оплата образовательных услуг подтверждается путем представления Исполнителю платежного документа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center"/>
        <w:rPr/>
      </w:pPr>
      <w:r>
        <w:rPr>
          <w:b/>
          <w:sz w:val="20"/>
          <w:szCs w:val="20"/>
        </w:rPr>
        <w:t>5. Основания изменения и расторжения Договора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Условия, на которых заключен настоящий Договор, могут быть изменены по соглашению Сторон или в соответствии с действующим законодательством Российской Федерации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Настоящий Договор может быть расторгнут по соглашению Сторон.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5.3. Настоящий Договор может быть расторгнут Исполнителем в одностороннем порядке в случаях: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осрочки оплаты Заказчиком образовательных услуг;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надлежащего исполнения обязательств по Договору;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нарушения сроков обучения по дополнительной профессиональной программе;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- в иных случаях, предусмотренных действующим законодательством Российской Федерации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center"/>
        <w:rPr/>
      </w:pPr>
      <w:r>
        <w:rPr>
          <w:b/>
          <w:sz w:val="20"/>
          <w:szCs w:val="20"/>
        </w:rPr>
        <w:t>6. Ответственность за неисполнение или ненадлежащее исполнение</w:t>
      </w:r>
    </w:p>
    <w:p>
      <w:pPr>
        <w:pStyle w:val="Default"/>
        <w:ind w:firstLine="567"/>
        <w:jc w:val="center"/>
        <w:rPr/>
      </w:pPr>
      <w:r>
        <w:rPr>
          <w:b/>
          <w:sz w:val="20"/>
          <w:szCs w:val="20"/>
        </w:rPr>
        <w:t>обязательств по Договору, порядок разрешения споров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6.1. За неисполнение либо ненадлежащее исполнение обязательств по настоящему Договору Стороны несут ответственность в соответствии законодательством Российской Федерации.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6.2. Окончание срока действия Договора не освобождает Стороны от ответственности за его нарушение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3. Все споры между Исполнителем и Заказчиком решаются путем переговоров, а в случае невозможности достижения договоренности – в судебном порядке в соответствии с законодательством Российской Федерации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sz w:val="20"/>
          <w:szCs w:val="20"/>
        </w:rPr>
        <w:t>7. Срок действия Договора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1.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Заключительные положения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1. Исполнитель вправе снизить стоимость платных образовательных услуг по Договору. Основания и порядок снижения стоимости платных образовательных услуг устанавливается локальным нормативным актом Исполнителя и доводится до сведения Заказчика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2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Договора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3. Под сроком обучения периодом понимается промежуток времени с даты издания приказа о зачислении Заказчика в Академию до даты издания приказа об окончании обучения или отчисления Заказчика</w:t>
      </w:r>
      <w:bookmarkStart w:id="0" w:name="_GoBack"/>
      <w:bookmarkEnd w:id="0"/>
      <w:r>
        <w:rPr>
          <w:sz w:val="20"/>
          <w:szCs w:val="20"/>
        </w:rPr>
        <w:t xml:space="preserve"> из Академии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4. Изменения и дополнения к настоящему Договору могут производиться только в письменной форме и должны подписываться уполномоченными представителями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5. Настоящий Договор составлен в 2 экземплярах, по одному для каждой из Сторон. Все экземпляры имеют одинаковую юридическую силу. Сканированные варианты Договора и Акта оказанных услуг являются полноправными юридическими документами. Если в течение одного месяца с момента окончания срока действия Договора подписанный Заказчиком Акт оказанных услуг Исполнителем не получен, услуги по Договору считаются выполненными в полном объем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6. </w:t>
      </w:r>
      <w:r>
        <w:rPr>
          <w:rFonts w:cs="Times New Roman" w:ascii="Times New Roman" w:hAnsi="Times New Roman"/>
          <w:bCs/>
          <w:sz w:val="20"/>
          <w:szCs w:val="20"/>
        </w:rPr>
        <w:t>Согласен(а) на обработку персональных данных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Адреса и реквизиты Сторон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68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31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  <w:lang w:eastAsia="ru-RU"/>
              </w:rPr>
              <w:t>Исполнит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 xml:space="preserve"> АНОО ДП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>Академия образования взрослых «Альтернатива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610002, г. Кир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Ленина, 102 «В», корп. 2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8 (8332) 425-000, 425-00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 xml:space="preserve"> 4345980767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  <w:lang w:eastAsia="ru-RU"/>
              </w:rPr>
              <w:t>КП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 xml:space="preserve"> 434501001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  <w:lang w:eastAsia="ru-RU"/>
              </w:rPr>
              <w:t>ОГР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 xml:space="preserve"> 112430000046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/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40703810927000000343 в Кировск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ени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2 ПАО СБЕРБАН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/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30101810500000000609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И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33046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____________________ В.П. Ларин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ре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л.:</w:t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аспорт:</w:t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казч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_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180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Договору об оказан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тельных услуг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 от «01» марта 2020 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К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казанных услуг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Киров                                                                                                                         «15» марта 2020 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Автономная некоммерческая образовательная организация дополнительного профессионального образования Академия образования взрослых «Альтернатива» в лице ректора Лариной Валентины Петровны, </w:t>
      </w:r>
      <w:r>
        <w:rPr>
          <w:color w:val="000000"/>
          <w:sz w:val="20"/>
          <w:szCs w:val="20"/>
        </w:rPr>
        <w:t xml:space="preserve">– </w:t>
      </w:r>
      <w:r>
        <w:rPr>
          <w:b/>
          <w:color w:val="000000"/>
          <w:sz w:val="20"/>
          <w:szCs w:val="20"/>
        </w:rPr>
        <w:t>Исполнитель</w:t>
      </w:r>
      <w:r>
        <w:rPr>
          <w:color w:val="000000"/>
          <w:sz w:val="20"/>
          <w:szCs w:val="20"/>
        </w:rPr>
        <w:t>, с одной стороны, и ______________________________________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>, с другой стороны, подтверждают следующее: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нитель оказал образовательные услуги, предусмотренные п. 1.1. Договора по обучению по дополнительной профессиональной программе «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рганизация летнего отдыха детей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бъеме 36 часов с « ___ » ___________ 20__  г. по « ___ » ___________ 20__ 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Заказчик оплатил Исполнителю образовательные услуги в размере 2000 руб. в порядке, предусмотренном п. 4.1., п. 4.3. Догово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Вышеперечисленные услуги выполнены полностью, в срок. Заказчик претензий по объему, качеству и срокам оказания услуг не имеет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дреса и реквизиты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торон: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696"/>
      </w:tblGrid>
      <w:tr>
        <w:trPr>
          <w:trHeight w:val="349" w:hRule="atLeast"/>
        </w:trPr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  <w:lang w:eastAsia="ru-RU"/>
              </w:rPr>
              <w:t>Исполнит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 xml:space="preserve">АНОО ДП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>Академия образования взросл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>«Альтернатив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тор _________________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eastAsia="ru-RU"/>
              </w:rPr>
              <w:t>В.П. Ларина</w:t>
            </w:r>
          </w:p>
        </w:tc>
        <w:tc>
          <w:tcPr>
            <w:tcW w:w="4696" w:type="dxa"/>
            <w:tcBorders/>
          </w:tcPr>
          <w:p>
            <w:pPr>
              <w:pStyle w:val="Normal"/>
              <w:tabs>
                <w:tab w:val="clear" w:pos="708"/>
                <w:tab w:val="center" w:pos="644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казчик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644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29:00Z</dcterms:created>
  <dc:creator>User</dc:creator>
  <dc:description/>
  <cp:keywords/>
  <dc:language>en-US</dc:language>
  <cp:lastModifiedBy>User</cp:lastModifiedBy>
  <cp:lastPrinted>2014-01-14T07:56:00Z</cp:lastPrinted>
  <dcterms:modified xsi:type="dcterms:W3CDTF">2020-03-04T08:54:00Z</dcterms:modified>
  <cp:revision>10</cp:revision>
  <dc:subject/>
  <dc:title/>
</cp:coreProperties>
</file>